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绥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号                      签发人：周海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于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年财政局部门决算的批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绥滨县商务局（</w:t>
      </w:r>
      <w:r>
        <w:rPr>
          <w:rFonts w:ascii="仿宋_GB2312;仿宋" w:hAnsi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你单位报送的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度部门决算已收悉。依据财政财务管理制度和会计核算规定，经上级财政和县财政局审核，现批复如下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核定你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度一般预算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26780.81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一般预算财政拨款支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94998.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，年终滚存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213.27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核定你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政府性基金预算收入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基金预算支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年终滚存结余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。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部门要在收到此批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内主动公开，公开以政府或部门、单位门户网站为主要平台，并保持长期公开状态。在公开部门决算的同时，应当一并公开本部门的职责、机构的设置和人员构成、预决算收支及增减变化、机关运行经费安排、政府采购情况、国有资产占用使用、“三公”经费增减变化原因、预算绩效情况说明的说明，并对专业性较强的名称进行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部门要在决算公开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内将公开时间、方式网址等信息报同级财政部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绥滨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商务局</w:t>
      </w:r>
      <w:r>
        <w:rPr>
          <w:rFonts w:ascii="仿宋_GB2312;仿宋" w:hAnsi="仿宋_GB2312;仿宋" w:eastAsia="仿宋_GB2312;仿宋"/>
          <w:sz w:val="32"/>
          <w:szCs w:val="32"/>
        </w:rPr>
        <w:t>部门决算报表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绥滨县财政局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1:00Z</dcterms:created>
  <dc:creator>刘莉燕</dc:creator>
  <dc:description/>
  <dc:language>en-US</dc:language>
  <cp:lastModifiedBy>无懈可击</cp:lastModifiedBy>
  <cp:lastPrinted>2020-10-20T13:39:00Z</cp:lastPrinted>
  <dcterms:modified xsi:type="dcterms:W3CDTF">2020-10-20T05:39:43Z</dcterms:modified>
  <cp:revision>2</cp:revision>
  <dc:subject/>
  <dc:title>《黑龙江省财政扶贫资金报账制管理办法实施细则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